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275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E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909"/>
      </w:tblGrid>
      <w:tr>
        <w:trPr/>
        <w:tc>
          <w:tcPr>
            <w:tcW w:w="40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зыра Олександр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рел Павел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стулатий Катерина, Moldova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516"/>
        <w:gridCol w:w="1890"/>
        <w:gridCol w:w="1808"/>
        <w:gridCol w:w="1415"/>
        <w:gridCol w:w="1162"/>
        <w:gridCol w:w="3616"/>
      </w:tblGrid>
      <w:tr>
        <w:trPr>
          <w:tblHeader w:val="true"/>
        </w:trPr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зенко Владислав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котенко Мар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Ваді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а Алі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 - Style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саєнко Дмитро,Кривошия Оксан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одько Григорі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Іри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и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л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кая Евген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а Данііл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ебенько Мар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л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ык Ирин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ец Владислав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 Діа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Екатерина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иченко Александ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чевская Лиз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шук Алексе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Анастас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Елена,Ильина Виктори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Ілл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як Виктор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Геннаді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ньєва Оле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тко Сергей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ева Алис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5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19"/>
        <w:gridCol w:w="333"/>
      </w:tblGrid>
      <w:tr>
        <w:trPr/>
        <w:tc>
          <w:tcPr>
            <w:tcW w:w="571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46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-X</w:t>
                  </w:r>
                </w:p>
              </w:tc>
            </w:tr>
            <w:tr>
              <w:trPr/>
              <w:tc>
                <w:tcPr>
                  <w:tcW w:w="54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1 4 4 3 3 1 6 2 2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2 2 6 4 5 5 5 4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5 5 6 6 6 4 6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5 3 3 2 4 2 1 3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6 6 2 1 2 4 3 5 5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3 1 1 5 1 3 2 1 3 2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1 4 4 4 5 2 6 2 1 6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2 1 6 5 2 5 4 5 5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5 5 6 6 6 5 6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6 2 2 2 1 3 1 3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5 6 3 1 3 4 3 4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3 3 1 3 4 1 2 1 3 3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1 5 4 5 5 2 6 3 2 6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2 2 6 4 3 6 5 5 3 2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4 6 5 6 4 5 4 6 5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6 1 1 2 1 1 1 2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5 4 2 1 2 3 3 4 6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3 3 3 6 4 2 1 4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31:00Z</dcterms:created>
  <dc:creator>Nadiya Tkachenko</dc:creator>
  <dc:description/>
  <cp:keywords/>
  <dc:language>en-US</dc:language>
  <cp:lastModifiedBy>Nadiya Tkachenko</cp:lastModifiedBy>
  <dcterms:modified xsi:type="dcterms:W3CDTF">2015-02-28T10:32:00Z</dcterms:modified>
  <cp:revision>4</cp:revision>
  <dc:subject/>
  <dc:title>Протокол - "ПАРАД НАДІЙ - 2015" - Parad Nadiy Juniors 1 E - Латина</dc:title>
</cp:coreProperties>
</file>